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-класс учителя английского языка МАОУ СОШ № 1 Пановой Ю.А. на тему «Эффективные способы расширения словарного запаса на уроках английского языка»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дравствуйте, уважаемые коллеги! Мастер-класс, который я сегодня проведу, называется «Эффективные способы расширения словарного запаса на уроках английского язы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мастер-классе я приглашаю 6 человек с телефонами, имеющими доступ в интерне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к жюри) Прошу пару минут на техническую подготовку к мастер-классу. В это время участники мастер-класса заходят на сайт </w:t>
      </w:r>
      <w:r>
        <w:rPr>
          <w:rFonts w:cs="Times New Roman" w:ascii="Times New Roman" w:hAnsi="Times New Roman"/>
          <w:sz w:val="24"/>
          <w:szCs w:val="24"/>
          <w:lang w:val="en-US"/>
        </w:rPr>
        <w:t>Kahoo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sz w:val="24"/>
          <w:szCs w:val="24"/>
        </w:rPr>
        <w:t xml:space="preserve">. (до раздела, где необходимо ввести </w:t>
      </w:r>
      <w:r>
        <w:rPr>
          <w:rFonts w:cs="Times New Roman" w:ascii="Times New Roman" w:hAnsi="Times New Roman"/>
          <w:sz w:val="24"/>
          <w:szCs w:val="24"/>
          <w:lang w:val="en-US"/>
        </w:rPr>
        <w:t>gamepin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обращение к залу) На дворе 21 век. В современном мире очень важно владеть иностранным языком. Потребность в овладении иностранным языком растет день за днем. Весь цивилизованный мир, начиная от простых граждан  и до президента России (показ видеоролика), общаются на английском язы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 участникам) Изучение английского языка можно сравнить со строительством дома. На каких трех китах держится строительств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- материал        2 - архитектура          3 - дизай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языка тоже держится на трех кит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- лексика          2 - грамматика           3 - фонети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к участникам) Что главное при строительстве? Конечно, материал, будь мы самыми великими архитекторами, гениальными дизайнерами, но если у нас нет ни одного кирпича, мы никогда не сможем построить дом. Так и в языке, без знания слов абсолютно бесполезными будут знания грамматики, красивое произнош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е помочь ученикам расширить словарный запас? Простая зубрежка не интересна. Значит, надо находить разнообразные способы. Сегодня я предлагаю вам познакомиться с различными упражнениями, с помощью которых можно легко овладеть иностранными словами. Эти упражнения можно использовать на разных учебных предме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уж мы сравнили изучение языка с постройкой дома, давайте будем строить дом с помощью английских 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лексикой мы начнем с того, что научимся произносить и читать их. Повторяйте, пожалуйста, за мной (Слова написаны на слайд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после того, как участники повторили слова) У вас на столах лежат листы со словами. Прочитайте их друг другу в пара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к залу, пока участники читают в парах) Как утверждают ученые, для того, чтобы как следует запомнить слово, его надо 7 раз увидеть, услышать, прочитать, написать и проговорить. Поэтому, начинаем мы с хорового повторения за учителем или диктором, потом ученики сами читают слова, записывают в слова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к участникам) Готовы? Продолжим. 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Доказано, что любые новые слова запоминаются легче, если за ними стоит зрительный образ. Попробуем использовать этот прием. </w:t>
      </w:r>
      <w:r>
        <w:rPr>
          <w:rFonts w:cs="Times New Roman" w:ascii="Times New Roman" w:hAnsi="Times New Roman"/>
          <w:sz w:val="24"/>
          <w:szCs w:val="24"/>
        </w:rPr>
        <w:t xml:space="preserve">Сейчас вам нужно соотнести английские слова с картинками. Подходите по очереди и подбирайте названия предметов к их изображениям (работаем на доске с упражнением, созданным в приложении </w:t>
      </w:r>
      <w:r>
        <w:rPr>
          <w:rFonts w:cs="Times New Roman" w:ascii="Times New Roman" w:hAnsi="Times New Roman"/>
          <w:sz w:val="24"/>
          <w:szCs w:val="24"/>
          <w:lang w:val="en-US"/>
        </w:rPr>
        <w:t>learningap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org</w:t>
      </w:r>
      <w:r>
        <w:rPr>
          <w:rFonts w:cs="Times New Roman" w:ascii="Times New Roman" w:hAnsi="Times New Roman"/>
          <w:sz w:val="24"/>
          <w:szCs w:val="24"/>
        </w:rPr>
        <w:t>). Спасиб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 участникам) А теперь отправимся на рыбалку. Ваша задача поймать рыбу и распределить ее на 2 группы - комнаты и мебель. (Участники выходят к доске). Молодц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(к залу) Введение материала идет от простых заданий к сложным. Попробуем теперь использовать новые слова в словосочетаниях. Учащиеся уже знакомы с фразами  “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hav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…” что обозначает  «У меня есть…» и “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Ther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…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…” «В ... есть …».  Используя знакомые вам слова, закончите эти фразы. (Участники составляют предложения и проговаривают их). Например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, I have a house, There is a cooker in the kitchen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мечатель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(к участникам) А теперь небольшое соревнование. Берем телефоны и вводим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gamepin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nicknam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на сайте, куда зашли на этапе подготовки к мастер-классу. (работаем с упражнением, созданным на сайт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kahoot.com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(к залу) Элемент игры или соревнования повышает активность учащихся, является хорошим стимулом на уроке. </w:t>
      </w:r>
      <w:r>
        <w:rPr>
          <w:rFonts w:cs="Times New Roman" w:ascii="Times New Roman" w:hAnsi="Times New Roman"/>
          <w:sz w:val="24"/>
          <w:szCs w:val="24"/>
        </w:rPr>
        <w:t xml:space="preserve">Здесь мне на помощь приходят компьютерные технолог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так, наши участники готовы и мы начинаем соревнование. Ваши телефоны - это пульты для голосования. Читайте вопрос и выбирайте правильный вариант ответа. (После игры подводим итог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(к участникам) Сегодня мы с вами  много говорили о строительстве дома. Давайте построим свой дом (на столах у участников лежат макеты домов).  Для этого вы должны объединиться в пары. Расставьте в доме мебель и подпишите название комнат. (Одна пара работает на доск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 залу) Это далеко не все возможные задания. Можно предложить учащимся составить кроссворд, или такое интересное задание, как облако из слов, с помощью специальных интернет ресур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 что ж, наши участники готовы, давайте посмотрим на ваши замечательные работы. (С помощью фраз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a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…/</w:t>
      </w:r>
      <w:r>
        <w:rPr>
          <w:rFonts w:cs="Times New Roman" w:ascii="Times New Roman" w:hAnsi="Times New Roman"/>
          <w:sz w:val="24"/>
          <w:szCs w:val="24"/>
          <w:lang w:val="en-US"/>
        </w:rPr>
        <w:t>The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… </w:t>
      </w:r>
      <w:r>
        <w:rPr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… участники кратко описывают получившиеся у них дома). Молод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 участникам) А это домовой, он охраняет ваши дома и помогает вам. Он сказочный, и сегодня он поможет вам. Наверняка в этой группе слов, с которыми  мы с вами познакомились, есть такое, которое оказалось трудным и никак не запоминается. Напишите это слово на листочке и положите в бочонок нашему домовому. Он своим волшебством поможет вам его запомнить (Участники пишут слова на листочках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к залу) Это психологический прием. Когда ребенок приходит на следующий урок и видит этого домового, из подсознания невольно всплывает образ слова, которое он написал. Дети верят в волшебство. Поверим и мы с в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давайте подведем итог. Сколько слов вы запомнили? (Показываю карточки со словами. Участники читают и переводят и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 временные рамки не позволяют нам выполнить все возможные упражнения, но даже те несколько заданий, которые мы успели выполнить, являются результативными. И доказательством этому является то, что сегодня вечером, когда вы будете прокручивать в голове этот день и вспомните мой мастер класс, в памяти невольно всплывут изученные слова. А это еще раз доказывает, что все возрасты покорны не только любви, но и уч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 участникам) В заключении я бы хотела попросить вас выбрать из предложенного списка крылатых фраз из советских фильмов ту, которая в наибольшей степени отражает ваше настроение сейчас. (предложенные фразы: «Это я удачно зашел!», «Будьте добры помедленнее, я записываю». «Невозможно работать, вы даете нереальные планы», «Просто связываться неохота», «Нет, я так не могу, мне надо посоветоваться с шефом», «Давай, бухти мне, как космические корабли бороздят просторы Большого театра», «Я требую продолжения банкета!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 говорил В. Гёте: «Кто не знает чужих языков, тот не знает ничего о своём родном». Мотивируя изучение ИЯ, мы вместе с тем учим любить и уважать свой родной язык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9:22:00Z</dcterms:created>
  <dc:creator>Елена</dc:creator>
  <dc:description/>
  <cp:keywords/>
  <dc:language>en-US</dc:language>
  <cp:lastModifiedBy>Пользователь Windows</cp:lastModifiedBy>
  <cp:lastPrinted>2015-01-26T07:56:00Z</cp:lastPrinted>
  <dcterms:modified xsi:type="dcterms:W3CDTF">2020-05-04T10:07:00Z</dcterms:modified>
  <cp:revision>9</cp:revision>
  <dc:subject/>
  <dc:title/>
</cp:coreProperties>
</file>